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0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060" w:leader="none"/>
        </w:tabs>
        <w:jc w:val="left"/>
        <w:rPr/>
      </w:pPr>
      <w:r>
        <w:rPr/>
      </w:r>
    </w:p>
    <w:p>
      <w:pPr>
        <w:pStyle w:val="Heading1"/>
        <w:tabs>
          <w:tab w:val="clear" w:pos="708"/>
          <w:tab w:val="left" w:pos="3060" w:leader="none"/>
        </w:tabs>
        <w:jc w:val="left"/>
        <w:rPr/>
      </w:pPr>
      <w:r>
        <w:rPr/>
        <w:t>15/10</w:t>
        <w:tab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ápis z 3. jednání Komise pro kulturu 18. března 2015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>K projednání v radě města dne 15. dubna 201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rPr/>
      </w:pPr>
      <w:r>
        <w:rPr/>
        <w:t>zápis z 3. jednání Komise pro kulturu ze dne 18. března 201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Ruší</w:t>
      </w:r>
    </w:p>
    <w:p>
      <w:pPr>
        <w:pStyle w:val="Normal"/>
        <w:rPr/>
      </w:pPr>
      <w:r>
        <w:rPr/>
        <w:t xml:space="preserve">Pravidla </w:t>
      </w:r>
      <w:r>
        <w:rPr>
          <w:bCs/>
        </w:rPr>
        <w:t xml:space="preserve">pro poskytování neinvestičních transferů (příspěvků) na kulturní činnost ke dni 15. 4. 2015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III. Nesouhlasí</w:t>
      </w:r>
    </w:p>
    <w:p>
      <w:pPr>
        <w:pStyle w:val="Normal"/>
        <w:jc w:val="both"/>
        <w:rPr/>
      </w:pPr>
      <w:r>
        <w:rPr/>
        <w:t>s poskytnutím dotace</w:t>
      </w:r>
      <w:r>
        <w:rPr>
          <w:b/>
          <w:bCs/>
        </w:rPr>
        <w:t xml:space="preserve"> </w:t>
      </w:r>
      <w:r>
        <w:rPr/>
        <w:t>Václavu Běhavému, Penzion Na statku, Blatná na dětská loutková představení v roce 201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V. Souhlasí </w:t>
      </w:r>
    </w:p>
    <w:p>
      <w:pPr>
        <w:pStyle w:val="Normal"/>
        <w:jc w:val="both"/>
        <w:rPr/>
      </w:pPr>
      <w:r>
        <w:rPr/>
        <w:t>s poskytnutím dotace ve výši 8 000 Kč Ivetě Homolkové, Modlešovice na sportovní a volnočasové aktivity pro děti a mládež v Modlešovicích v roce 201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poskytnutím dotace ve výši 10 000 Kč Nadačnímu fondu Gymnázia Strakonice, Máchova 174, IČO: 60090031 na koncertní zájezd pěveckého sboru do Itálie ve dnech 18.–23. března 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 Souhlasí</w:t>
      </w:r>
    </w:p>
    <w:p>
      <w:pPr>
        <w:pStyle w:val="Normal"/>
        <w:jc w:val="both"/>
        <w:rPr/>
      </w:pPr>
      <w:r>
        <w:rPr/>
        <w:t xml:space="preserve">s poskytnutím dotace Dům dětí a mládeže, Strakonice, Na Ohradě 417, IČO: 60650834 ve výši 2 000 Kč na akci Jihočeský zvonek, která se bude konat dne 17. 4. 2015 a 3 000 Kč na Den dětí v Rennerových sadech, který se bude konat dne 1. 6. 2015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 Souhlasí</w:t>
      </w:r>
    </w:p>
    <w:p>
      <w:pPr>
        <w:pStyle w:val="Normal"/>
        <w:jc w:val="both"/>
        <w:rPr/>
      </w:pPr>
      <w:r>
        <w:rPr/>
        <w:t xml:space="preserve">s poskytnutím dotace ve výši 3 000 Kč Sdružení hasičů Čech, Moravy a Slezska okresu Strakonice, </w:t>
      </w:r>
      <w:r>
        <w:rPr>
          <w:color w:val="222222"/>
          <w:szCs w:val="20"/>
          <w:shd w:fill="FFFFFF" w:val="clear"/>
        </w:rPr>
        <w:t>Podsrpenská 438, IČO: 63293234 n</w:t>
      </w:r>
      <w:r>
        <w:rPr/>
        <w:t>a zajištění grafické a literární soutěže Požární ochrana očima dětí v roce 201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>s poskytnutím</w:t>
      </w:r>
      <w:r>
        <w:rPr>
          <w:color w:val="008000"/>
        </w:rPr>
        <w:t xml:space="preserve"> </w:t>
      </w:r>
      <w:r>
        <w:rPr/>
        <w:t>příspěvku ve výši 4 000 Kč Základní škole F. L. Čelakovského, Jezerní 1280, Strakonice, IČO: 47255897 na zajištění návštěvy německého partnera Lobkowitz Realschule Neustadt an der Waldnaab ve městě Neustadt an der Waldnaab v rámci projektu Begegnungen im globalen Dorf ve dnech 18.–22. 5. 2015. Příspěvek bude poskytnut z org. 202, reciproční fond  (RO č. 21 – přesun částky 4 000 Kč z rozpočtu ŠCR, položky reciproční fond na navýšení příspěvku na provoz ZŠ F. L. Čelakovského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z w:val="24"/>
        </w:rPr>
        <w:t>IX. Souhlasí</w:t>
      </w:r>
    </w:p>
    <w:p>
      <w:pPr>
        <w:pStyle w:val="Normal"/>
        <w:jc w:val="both"/>
        <w:rPr/>
      </w:pPr>
      <w:r>
        <w:rPr/>
        <w:t>s uzavřením smluv o poskytnutí dotace.</w:t>
      </w:r>
    </w:p>
    <w:p>
      <w:pPr>
        <w:pStyle w:val="Heading3"/>
        <w:rPr>
          <w:sz w:val="24"/>
        </w:rPr>
      </w:pPr>
      <w:r>
        <w:rPr>
          <w:sz w:val="24"/>
        </w:rPr>
        <w:t xml:space="preserve">X. Pověřuje </w:t>
      </w:r>
    </w:p>
    <w:p>
      <w:pPr>
        <w:pStyle w:val="Normal"/>
        <w:jc w:val="both"/>
        <w:rPr>
          <w:b/>
          <w:b/>
          <w:bCs/>
        </w:rPr>
      </w:pPr>
      <w:r>
        <w:rPr/>
        <w:t>starostu podpisem smluv o poskytnutí dot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Normal"/>
        <w:rPr/>
      </w:pPr>
      <w:r>
        <w:rPr/>
        <w:t>Bc. Martina Dubová</w:t>
      </w:r>
    </w:p>
    <w:p>
      <w:pPr>
        <w:pStyle w:val="Normal"/>
        <w:rPr/>
      </w:pPr>
      <w:r>
        <w:rPr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ají</w:t>
      </w:r>
    </w:p>
    <w:p>
      <w:pPr>
        <w:pStyle w:val="Normal"/>
        <w:rPr/>
      </w:pPr>
      <w:r>
        <w:rPr/>
        <w:t>Michal Polata, předseda komise</w:t>
      </w:r>
    </w:p>
    <w:p>
      <w:pPr>
        <w:pStyle w:val="Normal"/>
        <w:rPr/>
      </w:pPr>
      <w:r>
        <w:rPr/>
        <w:t xml:space="preserve">Ing. Libuše Řeřábková, vedoucí odboru školství a cestovního ru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ZÁPIS</w:t>
      </w:r>
    </w:p>
    <w:p>
      <w:pPr>
        <w:pStyle w:val="TextBody"/>
        <w:rPr/>
      </w:pPr>
      <w:r>
        <w:rPr/>
        <w:t>z 3. jednání Komise pro kulturu, které se konalo 18. března 2015 v kanceláři oddělení cestovního ruchu Městského úřadu Strako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ítomni: </w:t>
      </w:r>
      <w:r>
        <w:rPr/>
        <w:t>předseda Michal Polata, František Christelbauer, Ing. Jaroslav Baš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mluveni:  </w:t>
      </w:r>
      <w:r>
        <w:rPr/>
        <w:t>Mgr. Marcela Miková PhD., Bc. Štěpán Kluč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odbor školství a cestovního ruchu (bez práva hlasování):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Libuše Řeřábková, Bc. Eva Janochová, Bc. Martina Dub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gra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Zahájení jed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Legislativa – novela zákona č. 250/2000 Sb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Dotace na podporu soustavné činnosti a konkrétních akcí v oblasti kultu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Pauza Strakon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Skupina historického šermu Vendet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Loutková scéna RADO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Dětský folklorní soubor Prácheňáč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Václav/Jana Běhavých, Penzion Na statk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b/>
          <w:bCs/>
        </w:rPr>
        <w:t>Iveta Homolková (osadní výbor Modlešovic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Nadační fond Gaudeamus při Gymnáziu Cheb – odlože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Nadační fond Gymnázia Strakon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 xml:space="preserve">Dušan Vávra – odloženo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Sdružení hasičů Čech, Moravy a Slezska okres Strakoni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 xml:space="preserve">Základní škola F. L. Čelakovského – bude hrazeno z recipročního fond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Různé</w:t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Jednání komise zahájil pan Michal Polata v 15:30 hodin a seznámil přítomné s navrženým programem jednání. </w:t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Legislativa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ne 20. 2. 2015 nabyla účinnosti novela zákona č. 250/2000 Sb., o rozpočtových pravidlech územních rozpočtů, ve znění pozdějších předpisů, která mj. upravuje proces poskytování dotací a sjednocuje používané postupy a pojmy.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Ing. Řeřábková informovala o náležitostech souvisejících s poskytováním dotac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both"/>
        <w:rPr>
          <w:szCs w:val="20"/>
        </w:rPr>
      </w:pPr>
      <w:r>
        <w:rPr>
          <w:szCs w:val="20"/>
        </w:rPr>
        <w:t>Dotaci či návratnou finanční výpomoc lze poskytnout nyní na základě novely zákona na účel určený poskytovatelem třemi způsoby:</w:t>
      </w:r>
    </w:p>
    <w:p>
      <w:pPr>
        <w:pStyle w:val="Odstavecseseznamem"/>
        <w:numPr>
          <w:ilvl w:val="0"/>
          <w:numId w:val="5"/>
        </w:numPr>
        <w:ind w:left="0" w:right="-142" w:hanging="0"/>
        <w:jc w:val="both"/>
        <w:rPr>
          <w:szCs w:val="20"/>
        </w:rPr>
      </w:pPr>
      <w:r>
        <w:rPr>
          <w:szCs w:val="20"/>
        </w:rPr>
        <w:t>v rámci programu (vyhlášeného městem Strakonice)</w:t>
      </w:r>
    </w:p>
    <w:p>
      <w:pPr>
        <w:pStyle w:val="Odstavecseseznamem"/>
        <w:numPr>
          <w:ilvl w:val="0"/>
          <w:numId w:val="5"/>
        </w:numPr>
        <w:ind w:left="0" w:right="-142" w:hanging="0"/>
        <w:jc w:val="both"/>
        <w:rPr>
          <w:szCs w:val="20"/>
        </w:rPr>
      </w:pPr>
      <w:r>
        <w:rPr>
          <w:szCs w:val="20"/>
        </w:rPr>
        <w:t xml:space="preserve">na individuální účel stanovený žadatelem v jeho žádosti </w:t>
      </w:r>
    </w:p>
    <w:p>
      <w:pPr>
        <w:pStyle w:val="Odstavecseseznamem"/>
        <w:numPr>
          <w:ilvl w:val="0"/>
          <w:numId w:val="5"/>
        </w:numPr>
        <w:ind w:left="0" w:right="-142" w:hanging="0"/>
        <w:jc w:val="both"/>
        <w:rPr>
          <w:szCs w:val="20"/>
        </w:rPr>
      </w:pPr>
      <w:r>
        <w:rPr>
          <w:szCs w:val="20"/>
        </w:rPr>
        <w:t xml:space="preserve">na účel stanovený zvláštním právním předpisem </w:t>
      </w:r>
    </w:p>
    <w:p>
      <w:pPr>
        <w:pStyle w:val="Odstavecseseznamem"/>
        <w:ind w:left="0" w:right="-14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142" w:hanging="0"/>
        <w:jc w:val="both"/>
        <w:rPr>
          <w:szCs w:val="16"/>
        </w:rPr>
      </w:pPr>
      <w:r>
        <w:rPr>
          <w:szCs w:val="20"/>
        </w:rPr>
        <w:t>Každá žádost podaná po 20. 2. 2015 musí nově obsahovat: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42" w:hanging="360"/>
        <w:rPr>
          <w:i/>
          <w:i/>
          <w:szCs w:val="20"/>
        </w:rPr>
      </w:pPr>
      <w:r>
        <w:rPr>
          <w:i/>
          <w:szCs w:val="20"/>
        </w:rPr>
        <w:t>jméno a příjmení, datum narození a adresu bydliště žadatele o dotaci nebo návratnou finanční výpomoc, je-li žadatel fyzickou osobou, a je-li tato fyzická osoba podnikatelem, také identifikační číslo osoby, bylo-li přiděleno, nebo, je-li žadatel právnickou osobou, název, popřípadě obchodní firmu, sídlo a identifikační číslo osoby, bylo-li přiděleno,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42" w:hanging="360"/>
        <w:rPr>
          <w:i/>
          <w:i/>
          <w:szCs w:val="20"/>
        </w:rPr>
      </w:pPr>
      <w:r>
        <w:rPr>
          <w:i/>
          <w:szCs w:val="20"/>
        </w:rPr>
        <w:t>požadovanou částku,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42" w:hanging="360"/>
        <w:rPr>
          <w:i/>
          <w:i/>
          <w:szCs w:val="20"/>
        </w:rPr>
      </w:pPr>
      <w:r>
        <w:rPr>
          <w:i/>
          <w:szCs w:val="20"/>
        </w:rPr>
        <w:t>účel, na který žadatel chce dotaci nebo návratnou finanční výpomoc použít,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42" w:hanging="360"/>
        <w:rPr>
          <w:i/>
          <w:i/>
          <w:szCs w:val="20"/>
        </w:rPr>
      </w:pPr>
      <w:r>
        <w:rPr>
          <w:i/>
          <w:szCs w:val="20"/>
        </w:rPr>
        <w:t>dobu, v níž má být dosaženo účelu, u návratné finanční výpomoci i lhůty pro navrácení poskytnutých peněžních prostředků a výši jednotlivých splátek,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42" w:hanging="360"/>
        <w:rPr>
          <w:i/>
          <w:i/>
          <w:szCs w:val="20"/>
        </w:rPr>
      </w:pPr>
      <w:r>
        <w:rPr>
          <w:i/>
          <w:szCs w:val="20"/>
        </w:rPr>
        <w:t>odůvodnění žádosti,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142" w:hanging="360"/>
        <w:rPr>
          <w:i/>
          <w:i/>
          <w:szCs w:val="20"/>
        </w:rPr>
      </w:pPr>
      <w:r>
        <w:rPr>
          <w:i/>
          <w:szCs w:val="20"/>
        </w:rPr>
        <w:t>je-li žadatel právnickou osobou, identifikaci</w:t>
      </w:r>
    </w:p>
    <w:p>
      <w:pPr>
        <w:pStyle w:val="Normal"/>
        <w:keepLines/>
        <w:widowControl w:val="false"/>
        <w:suppressAutoHyphens w:val="true"/>
        <w:autoSpaceDE w:val="false"/>
        <w:ind w:right="-142" w:firstLine="360"/>
        <w:rPr>
          <w:i/>
          <w:i/>
          <w:szCs w:val="20"/>
        </w:rPr>
      </w:pPr>
      <w:r>
        <w:rPr>
          <w:i/>
          <w:szCs w:val="20"/>
        </w:rPr>
        <w:t xml:space="preserve">1. osob zastupujících právnickou osobu s uvedením právního důvodu zastoupení, </w:t>
      </w:r>
    </w:p>
    <w:p>
      <w:pPr>
        <w:pStyle w:val="Normal"/>
        <w:widowControl w:val="false"/>
        <w:autoSpaceDE w:val="false"/>
        <w:ind w:right="-142" w:firstLine="360"/>
        <w:jc w:val="both"/>
        <w:rPr>
          <w:i/>
          <w:i/>
          <w:szCs w:val="20"/>
        </w:rPr>
      </w:pPr>
      <w:r>
        <w:rPr>
          <w:i/>
          <w:szCs w:val="20"/>
        </w:rPr>
        <w:t xml:space="preserve">2. osob s podílem v této právnické osobě, </w:t>
      </w:r>
    </w:p>
    <w:p>
      <w:pPr>
        <w:pStyle w:val="Normal"/>
        <w:widowControl w:val="false"/>
        <w:autoSpaceDE w:val="false"/>
        <w:ind w:right="-142" w:firstLine="360"/>
        <w:jc w:val="both"/>
        <w:rPr>
          <w:i/>
          <w:i/>
          <w:szCs w:val="20"/>
        </w:rPr>
      </w:pPr>
      <w:r>
        <w:rPr>
          <w:i/>
          <w:szCs w:val="20"/>
        </w:rPr>
        <w:t>3. osob, v nichž má přímý podíl, a o výši tohoto podíl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140" w:right="-142" w:hanging="1140"/>
        <w:jc w:val="both"/>
        <w:rPr>
          <w:i/>
          <w:i/>
          <w:szCs w:val="20"/>
        </w:rPr>
      </w:pPr>
      <w:r>
        <w:rPr>
          <w:i/>
          <w:szCs w:val="20"/>
        </w:rPr>
        <w:t>seznam případných příloh žádost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-142" w:hanging="360"/>
        <w:jc w:val="both"/>
        <w:rPr>
          <w:i/>
          <w:i/>
          <w:szCs w:val="20"/>
        </w:rPr>
      </w:pPr>
      <w:r>
        <w:rPr>
          <w:i/>
          <w:szCs w:val="20"/>
        </w:rPr>
        <w:t xml:space="preserve">den vyhotovení žádosti a podpis osoby zastupující žadatele, v případě zastoupení na základě plné moci i plnou moc. </w:t>
      </w:r>
    </w:p>
    <w:p>
      <w:pPr>
        <w:pStyle w:val="Normal"/>
        <w:ind w:right="-142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ind w:right="-142" w:hanging="0"/>
        <w:jc w:val="both"/>
        <w:rPr>
          <w:bCs/>
          <w:szCs w:val="20"/>
        </w:rPr>
      </w:pPr>
      <w:r>
        <w:rPr>
          <w:bCs/>
          <w:szCs w:val="20"/>
        </w:rPr>
        <w:t xml:space="preserve">Dotace bude poskytnuta na základě veřejnoprávní smlouvy. </w:t>
      </w:r>
    </w:p>
    <w:p>
      <w:pPr>
        <w:pStyle w:val="Normal"/>
        <w:ind w:right="-14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omise pro kulturu navrhla RM zrušení dosavadních Pravidel pro poskytování neinvestičních transferů (příspěvků) na kulturní činnost. Všechny žádosti budou nyní posuzovány jako žádosti o individuální dotac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an Michal Polata pověřil pracovnice městského úřadu přípravou nových pravidel pro vyhlášení programů, pan Christelbauer navrhl zjistit, jaká představa pro pravidla je celostátně a podle ní se řídi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Komise doporučuje RM zrušit </w:t>
      </w:r>
      <w:r>
        <w:rPr>
          <w:bCs/>
        </w:rPr>
        <w:t xml:space="preserve">Pravidla pro poskytování neinvestičních transferů (příspěvků) na kulturní činnost ke dni 15. 4. 2015. </w:t>
      </w:r>
    </w:p>
    <w:p>
      <w:pPr>
        <w:pStyle w:val="Heading2"/>
        <w:rPr>
          <w:szCs w:val="20"/>
        </w:rPr>
      </w:pPr>
      <w:r>
        <w:rPr/>
        <w:t>Hlasováno: 3 pro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</w:rPr>
      </w:pPr>
      <w:r>
        <w:rPr>
          <w:i/>
          <w:szCs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Dotace</w:t>
      </w:r>
    </w:p>
    <w:p>
      <w:pPr>
        <w:pStyle w:val="Normal"/>
        <w:jc w:val="both"/>
        <w:rPr/>
      </w:pPr>
      <w:r>
        <w:rPr/>
        <w:t>Dle schváleného rozpočtu je v dotacích na kulturu stejně jako v minulém roce 300 000 Kč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ýše uvedená částka byla doposud dělena na dotac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akce a projek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ádost o dotaci na činnost – prozatím dodáno 4 </w:t>
      </w:r>
    </w:p>
    <w:p>
      <w:pPr>
        <w:pStyle w:val="Normal"/>
        <w:jc w:val="both"/>
        <w:rPr/>
      </w:pPr>
      <w:r>
        <w:rPr/>
        <w:t>Žádost o dotaci na akce – prozatím dodáno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Pan Michal Polata pověřil pracovnice oddělení CR, aby dosud podané žádosti byly doplněny o záležitosti dle nové zákonné úpravy (IČO, oficiální název, adresa, výše žádané dotace, na co bude dotace poskytnuta, datum akce) a požadavky komise (celkové náklady, práce s dětmi, částka, předpokládaná účast/dětí, vybírané vstupné, kde mají zařízení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řed příštím zasedáním provede oddělení CR formální kontrolu podaných žádostí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highlight w:val="lightGray"/>
        </w:rPr>
        <w:t>Dotace na činnost</w:t>
      </w:r>
      <w:r>
        <w:rPr>
          <w:b/>
          <w:bCs/>
        </w:rPr>
        <w:t xml:space="preserve">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ály žádostí byly předloženy členům komise k nahlédnutí. Žádosti na činnost budou projednány po doplnění údajů po 31. 3. 2015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080" w:hanging="7080"/>
        <w:jc w:val="both"/>
        <w:rPr/>
      </w:pPr>
      <w:r>
        <w:rPr>
          <w:sz w:val="24"/>
        </w:rPr>
        <w:t xml:space="preserve">Pauza Strakonice – </w:t>
      </w:r>
      <w:r>
        <w:rPr>
          <w:b w:val="false"/>
          <w:bCs w:val="false"/>
          <w:sz w:val="24"/>
        </w:rPr>
        <w:t>náklady na nájemné zkušebny a sklad aparatury</w:t>
        <w:tab/>
      </w:r>
    </w:p>
    <w:p>
      <w:pPr>
        <w:pStyle w:val="Normal"/>
        <w:ind w:right="72" w:hanging="0"/>
        <w:jc w:val="both"/>
        <w:rPr/>
      </w:pPr>
      <w:r>
        <w:rPr/>
        <w:t>Hlasování odloženo na další zasedání Komise pro kulturu.</w:t>
      </w:r>
    </w:p>
    <w:p>
      <w:pPr>
        <w:pStyle w:val="Normal"/>
        <w:ind w:right="72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Žadatel byl vyzván k doplnění žádosti o požadavky Komise pro kulturu.</w:t>
      </w:r>
    </w:p>
    <w:p>
      <w:pPr>
        <w:pStyle w:val="Normal"/>
        <w:jc w:val="both"/>
        <w:rPr/>
      </w:pPr>
      <w:r>
        <w:rPr>
          <w:b/>
          <w:bCs/>
        </w:rPr>
        <w:t>Skupina historického šermu Vendetta</w:t>
      </w:r>
      <w:r>
        <w:rPr/>
        <w:t xml:space="preserve">  – náklady za nájemné, zálohy energií za klubovnu a tělocvičnu, na kostýmy a rekvizity</w:t>
      </w:r>
    </w:p>
    <w:p>
      <w:pPr>
        <w:pStyle w:val="Normal"/>
        <w:jc w:val="both"/>
        <w:rPr/>
      </w:pPr>
      <w:r>
        <w:rPr/>
        <w:t>Hlasování odloženo na další zasedání Komise pro kulturu.</w:t>
      </w:r>
    </w:p>
    <w:p>
      <w:pPr>
        <w:pStyle w:val="Normal"/>
        <w:jc w:val="both"/>
        <w:rPr/>
      </w:pPr>
      <w:r>
        <w:rPr>
          <w:i/>
          <w:iCs/>
          <w:sz w:val="22"/>
        </w:rPr>
        <w:t>Žádost byla doplněna o požadavky Komise pro kulturu dne 3. 4. 2015.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Loutková scéna Radost  – </w:t>
      </w:r>
      <w:r>
        <w:rPr>
          <w:rFonts w:cs="Times New Roman" w:ascii="Times New Roman" w:hAnsi="Times New Roman"/>
        </w:rPr>
        <w:t>náklady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ravu loutek a kulis, spotřební materiál, služby a dopravu, realizaci jedné klasické pohádky a jedné autorské pohádky a almanach k 65 letům LS RADOST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sování odloženo na další zasedání Komise pro kulturu.</w:t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Žadatel byl vyzván k doplnění žádosti o požadavky Komise pro kulturu.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ětský folklorní soubor Prácheňáček – </w:t>
      </w:r>
      <w:r>
        <w:rPr>
          <w:rFonts w:cs="Times New Roman" w:ascii="Times New Roman" w:hAnsi="Times New Roman"/>
        </w:rPr>
        <w:t>náklady na doplňování krojového fondu, dopravu na festivaly a přehlídky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sování odloženo na další zasedání Komise pro kulturu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Žadatel byl vyzván k doplnění žádosti o požadavky Komise pro kulturu.</w:t>
        <w:tab/>
        <w:tab/>
        <w:tab/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highlight w:val="lightGray"/>
        </w:rPr>
        <w:t>Dotace na jednorázové akc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jc w:val="both"/>
        <w:rPr>
          <w:sz w:val="24"/>
        </w:rPr>
      </w:pPr>
      <w:r>
        <w:rPr>
          <w:b w:val="false"/>
          <w:bCs w:val="false"/>
          <w:sz w:val="24"/>
        </w:rPr>
        <w:t>Přítomní členové komise se shodli, že budou podporovat především aktivity konající se na území města anebo strakonické občany prezentující město Strakonice a jeho kulturu v tuzemsku i v zahraničí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Penzion Na statku</w:t>
      </w:r>
      <w:r>
        <w:rPr>
          <w:b/>
          <w:bCs/>
        </w:rPr>
        <w:t xml:space="preserve"> </w:t>
        <w:tab/>
        <w:tab/>
        <w:tab/>
        <w:tab/>
        <w:tab/>
        <w:tab/>
        <w:tab/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</w:rPr>
        <w:t>Žádost o dotaci na dětská loutková představení konající se v letních měsících ve stodole Penzionu Na statku ve vsi Pole u Blatné.</w:t>
      </w:r>
      <w:r>
        <w:rPr/>
        <w:t xml:space="preserve"> </w:t>
      </w:r>
    </w:p>
    <w:p>
      <w:pPr>
        <w:pStyle w:val="Normal"/>
        <w:jc w:val="both"/>
        <w:rPr/>
      </w:pPr>
      <w:r>
        <w:rPr/>
        <w:t>Celkové náklady na všechna představení jsou 35 000 – 40 000 Kč, podle počtu odehraných představení. Náklady na jedno představení jsou 5 000 Kč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Žadatel byl vyzván k doplnění žádosti o požadavky Komise pro kulturu.</w:t>
        <w:tab/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Komise nedoporučuje RM souhlasit s poskytnutím dotace Václavu Běhavému, Penzion Na statku, Pole 26, Blatná na dětská loutková představení v roce 2015.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Hlasováno: 3 pro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veta Homolová – osada Modlešovice</w:t>
        <w:tab/>
        <w:tab/>
        <w:tab/>
        <w:tab/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Žádost o dotaci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ve výši 10 000 Kč na sportovní a volnočasové aktivity pro děti a mláděž v osadě Modlešovice: Dětský karneval (2 000 Kč), Dětský den – pohádková cesta </w:t>
        <w:br/>
        <w:t xml:space="preserve">(5 000 Kč), Rozloučení s prázdninami – soutěžní odpoledne (4 000 Kč), tvořivé odpoledne </w:t>
        <w:br/>
        <w:t xml:space="preserve">(3 000 Kč), Drakiáda (2 000 Kč), Halloweenský průvod (2 000 Kč), Slavnostní zahájení adventu u betlému na vsi (1 000 Kč), Vánoční besídka (1 000 Kč). </w:t>
      </w:r>
    </w:p>
    <w:p>
      <w:pPr>
        <w:pStyle w:val="Normal"/>
        <w:jc w:val="both"/>
        <w:rPr/>
      </w:pPr>
      <w:r>
        <w:rPr/>
        <w:t>Celkové náklady na všechny akce jsou ve výši 20 000 Kč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Žadatel byl vyzván k doplnění žádosti o požadavky Komise pro kulturu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 Polata navrhl dotaci ve výši 8 000 Kč a ostatní členové komise souhlasil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rPr/>
      </w:pPr>
      <w:r>
        <w:rPr/>
        <w:t>Komise doporučuje RM souhlasit s poskytnutím dotace ve výši 8 000 Kč Ivetě Homolkové, Modlešovice 68 na sportovní a volnočasové aktivity pro děti a mládež v osadě Modlešovice v roce 2015.</w:t>
      </w:r>
    </w:p>
    <w:p>
      <w:pPr>
        <w:pStyle w:val="Heading1"/>
        <w:jc w:val="left"/>
        <w:rPr/>
      </w:pPr>
      <w:r>
        <w:rPr>
          <w:sz w:val="24"/>
        </w:rPr>
        <w:t xml:space="preserve">Hlasováno: 3 pr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Nadační fond Gaudeamus při Gymnáziu Cheb</w:t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Žádost o dotaci na dějepisnou soutěž studentů gymnázií z České a Slovenské republiky v Chebu. 26. listopadu 2015 se uskuteční již XXIV. ročník. V letošním roce se bude soutěžit ve znalostech týkajících se protektorátu a Slovenského státu v období od 16. 3. 1939-květen 1945.</w:t>
      </w:r>
    </w:p>
    <w:p>
      <w:pPr>
        <w:pStyle w:val="Normal"/>
        <w:rPr/>
      </w:pPr>
      <w:r>
        <w:rPr/>
        <w:t>Hlasování odloženo na další zasedání Komise pro kulturu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Žadatel byl vyzván k doplnění žádosti o požadavky Komise pro kulturu.</w:t>
        <w:tab/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 Christelbauer navrhoval přispět raději strakonickým studentům na dopravu na akci než na podporu organizátorům mimo město Strakonice. Po diskuzi se došlo k závěru projednat žádost na dalším zasedání Komise pro kulturu. 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/>
      </w:pPr>
      <w:r>
        <w:rPr>
          <w:sz w:val="24"/>
        </w:rPr>
        <w:t>Nadační fond Gymnázia Strakonice – koncertní zájezd Pěveckého sboru Gymnázia Strakonice do Itálie</w:t>
        <w:tab/>
      </w:r>
      <w:r>
        <w:rPr/>
        <w:tab/>
        <w:tab/>
        <w:tab/>
        <w:tab/>
        <w:tab/>
        <w:tab/>
      </w:r>
    </w:p>
    <w:p>
      <w:pPr>
        <w:pStyle w:val="Zkladntext3"/>
        <w:rPr/>
      </w:pPr>
      <w:r>
        <w:rPr/>
        <w:t>Žádost o dotaci ve výši 20 000 Kč. Koncertní zájezd se uskuteční 18.-23. března 2015. Celkové náklady na akci jsou ve výši cca 276 600 Kč. Počet studentů: 61.</w:t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Komise doporučuje RM souhlasit s poskytnutím dotace ve výši 10 000 Kč Nadačnímu fondu Gymnázia Strakonice, Máchova 174, IČO: 60090031 na koncertní zájezd pěveckého sboru do Itálie ve dnech 18.</w:t>
      </w:r>
      <w:r>
        <w:rPr>
          <w:rFonts w:eastAsia="Symbol" w:cs="Symbol" w:ascii="Symbol" w:hAnsi="Symbol"/>
        </w:rPr>
        <w:t></w:t>
      </w:r>
      <w:r>
        <w:rPr/>
        <w:t xml:space="preserve">23. března 2015. 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Hlasováno: 3 pro</w:t>
      </w:r>
    </w:p>
    <w:p>
      <w:pPr>
        <w:pStyle w:val="Zkladntext3"/>
        <w:rPr>
          <w:i/>
          <w:i/>
          <w:iCs/>
          <w:sz w:val="22"/>
        </w:rPr>
      </w:pPr>
      <w:r>
        <w:rPr>
          <w:i/>
          <w:iCs/>
          <w:sz w:val="22"/>
        </w:rPr>
        <w:t>Žadatel byl vyzván k doplnění žádosti o požadavky Komise pro kulturu.</w:t>
        <w:tab/>
      </w:r>
    </w:p>
    <w:p>
      <w:pPr>
        <w:pStyle w:val="Zkladntext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3"/>
        <w:rPr/>
      </w:pPr>
      <w:r>
        <w:rPr/>
        <w:t xml:space="preserve">Byla odsouhlasena dotace ve výši 10 000 Kč s tím, že Pěvecký sbor Gymnázia Strakonice by mohl být podpořen ještě jednou v tomto roce na jinou akci. 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Dům dětí a mládeže, Strakonice</w:t>
        <w:tab/>
        <w:tab/>
        <w:tab/>
        <w:tab/>
        <w:tab/>
        <w:tab/>
        <w:tab/>
      </w:r>
    </w:p>
    <w:p>
      <w:pPr>
        <w:pStyle w:val="Zkladntext3"/>
        <w:rPr/>
      </w:pPr>
      <w:r>
        <w:rPr/>
        <w:t xml:space="preserve">Žádost o dotaci na následující akce: Pyžamová párty 14.3.2015 ve výši 1 500 Kč, Jihočeský zvonek, 17. 4. 2015 ve výši 2 000 Kč, Den dětí v Rennerových sadech, 1. 6. 2015 ve výši </w:t>
        <w:br/>
        <w:t>3 000 Kč.</w:t>
      </w:r>
    </w:p>
    <w:p>
      <w:pPr>
        <w:pStyle w:val="Zkladntext3"/>
        <w:rPr/>
      </w:pPr>
      <w:r>
        <w:rPr/>
        <w:t xml:space="preserve">Celkové náklady na akce jsou ve výši 20 000 Kč. Na jednotlivé akce: Pyžamová párty – 7 500 Kč, Jihočeský zvonek 2015 – 3 500 Kč, Den dětí v Rennerových sadech 2015 – 9 000 Kč. </w:t>
      </w:r>
    </w:p>
    <w:p>
      <w:pPr>
        <w:pStyle w:val="Zkladntext3"/>
        <w:rPr/>
      </w:pPr>
      <w:r>
        <w:rPr/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Komise doporučuje RM souhlasit s poskytnutím dotace Domu dětí a mládeže, Strakonice, Na Ohradě 417, IČO: 60650834 ve výši 2 000 Kč na akci Jihočeský zvonek, která se bude konat dne 17. 4. 2015 a 3 000 Kč na Den dětí v Rennerových sadech, který se bude konat dne 1. 6. 2015.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Hlasováno: 3 pro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 xml:space="preserve">Členové komise se shodli na tom, že by měly být podpořeny akce, do kterých bude zapojena veřejnost a nikoliv jen členové zájmových kroužků Domu dětí a mládeže. Proto podpořili Jihočeský zvonek a Den dětí v Rennerových sadech. 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Dušan Vávra</w:t>
        <w:tab/>
        <w:tab/>
        <w:tab/>
        <w:tab/>
        <w:tab/>
        <w:tab/>
        <w:tab/>
        <w:tab/>
      </w:r>
    </w:p>
    <w:p>
      <w:pPr>
        <w:pStyle w:val="Zkladntext3"/>
        <w:rPr>
          <w:sz w:val="20"/>
        </w:rPr>
      </w:pPr>
      <w:r>
        <w:rPr/>
        <w:t xml:space="preserve">Žádost o dotaci na vydání knihy Muži na správné straně I. díl, která mapuje osudy občanů okresu Strakonice, kteří bojovali na západní frontě během druhé světové války. </w:t>
        <w:br/>
        <w:t xml:space="preserve">Náklady na tisk předchozího dílu Muži na správné straně II. díl byly ve výši 39 000 Kč </w:t>
        <w:br/>
        <w:t xml:space="preserve">a město Strakonice přispělo 20 000 Kč. Prodejní cena knihy v Městském informačním centru Strakonice je 300 Kč. </w:t>
      </w:r>
    </w:p>
    <w:p>
      <w:pPr>
        <w:pStyle w:val="Zkladntext3"/>
        <w:rPr/>
      </w:pPr>
      <w:r>
        <w:rPr/>
        <w:t xml:space="preserve">Hlasování odloženo na další zasedání Komise pro kulturu. </w:t>
      </w:r>
    </w:p>
    <w:p>
      <w:pPr>
        <w:pStyle w:val="Zkladntext3"/>
        <w:rPr>
          <w:i/>
          <w:i/>
          <w:iCs/>
          <w:sz w:val="22"/>
        </w:rPr>
      </w:pPr>
      <w:r>
        <w:rPr>
          <w:i/>
          <w:iCs/>
          <w:sz w:val="22"/>
        </w:rPr>
        <w:t>Žadatel byl vyzván k doplnění žádosti o požadavky Komise pro kulturu.</w:t>
        <w:tab/>
      </w:r>
    </w:p>
    <w:p>
      <w:pPr>
        <w:pStyle w:val="Zkladntext3"/>
        <w:rPr/>
      </w:pPr>
      <w:r>
        <w:rPr/>
        <w:t>U dalšího vydání knihy s válečnou tematikou pan Christelbauer uvedl, že pokud město Strakonice podpoří její vydání, od autora by chtěl nějaké výtisky zdarma, aby mohly být poskytnuty občanům ve Šmidingerově knihovně, v Muzeu středního Pootaví a ve Státním okresním archivu ve Strakonicích.</w:t>
      </w:r>
    </w:p>
    <w:p>
      <w:pPr>
        <w:pStyle w:val="Zkladntext3"/>
        <w:rPr>
          <w:i/>
          <w:i/>
          <w:iCs/>
          <w:sz w:val="22"/>
        </w:rPr>
      </w:pPr>
      <w:r>
        <w:rPr>
          <w:i/>
          <w:iCs/>
          <w:sz w:val="22"/>
        </w:rPr>
        <w:t>Státní okresní archiv Strakonice, Šmidingerova knihovna a Muzeum středního Pootaví si předchozí výtisky musely zaplatit. (Doplněno při zpracování zápisu).</w:t>
      </w:r>
    </w:p>
    <w:p>
      <w:pPr>
        <w:pStyle w:val="Zkladntext3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Sdružení hasičů Čech, Moravy a Slezska okres Strakonice </w:t>
        <w:tab/>
      </w:r>
    </w:p>
    <w:p>
      <w:pPr>
        <w:pStyle w:val="Zkladntext3"/>
        <w:rPr/>
      </w:pPr>
      <w:r>
        <w:rPr/>
        <w:t>Žádost o dotaci ve výši 6 000 Kč na nákup drobných cen, medailí a diplomů na grafickou a literární soutěž Požární ochrana očima dětí, která upozorňuje na nebezpečí při nedbalostním jednání a nepozornosti, připomenutí důležitosti práce záchranářů při nebezpečných akcích.</w:t>
      </w:r>
    </w:p>
    <w:p>
      <w:pPr>
        <w:pStyle w:val="Zkladntext3"/>
        <w:rPr/>
      </w:pPr>
      <w:r>
        <w:rPr/>
        <w:t>Celkové náklady na akci 15 000 Kč.</w:t>
      </w:r>
    </w:p>
    <w:p>
      <w:pPr>
        <w:pStyle w:val="Zkladntext3"/>
        <w:rPr>
          <w:i/>
          <w:i/>
          <w:iCs/>
          <w:sz w:val="22"/>
        </w:rPr>
      </w:pPr>
      <w:r>
        <w:rPr>
          <w:i/>
          <w:iCs/>
          <w:sz w:val="22"/>
        </w:rPr>
        <w:t>Žádost byla doplněna o požadavky Komise pro kulturu dne 7. 4. 2015.</w:t>
      </w:r>
    </w:p>
    <w:p>
      <w:pPr>
        <w:pStyle w:val="Zkladntext3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omise doporučuje RM souhlasit s poskytnutím dotace ve výši 3 000 Kč Sdružení hasičů Čech, Moravy a Slezska okresu Strakonice, </w:t>
      </w:r>
      <w:r>
        <w:rPr>
          <w:color w:val="222222"/>
          <w:szCs w:val="20"/>
          <w:shd w:fill="FFFFFF" w:val="clear"/>
        </w:rPr>
        <w:t>Podsrpenská 438, IČO: 63293234 n</w:t>
      </w:r>
      <w:r>
        <w:rPr/>
        <w:t xml:space="preserve">a zajištění grafické a literární soutěže Požární ochrana očima dětí v roce 2015. 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Hlasováno: 3 pro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  <w:highlight w:val="lightGray"/>
        </w:rPr>
        <w:t>Dotace z recipročního fondu</w:t>
      </w:r>
    </w:p>
    <w:p>
      <w:pPr>
        <w:pStyle w:val="Zkladntext3"/>
        <w:rPr/>
      </w:pPr>
      <w:r>
        <w:rPr/>
        <w:t>Reciproční fond slouží pro zahraniční návštěvy města Strakonice a spolupráci zejména  s partnerskými městy (Bad Salzungen, Lengnau a oblast Calderdale),  org. 202 ve výši 30 000 Kč.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Základní škola F. L. Čelakovského – projekt ,,Begegnungen im globalen Dorf“</w:t>
      </w:r>
    </w:p>
    <w:p>
      <w:pPr>
        <w:pStyle w:val="Zkladntext3"/>
        <w:rPr/>
      </w:pPr>
      <w:r>
        <w:rPr/>
        <w:t>Žádost o příspěvek v rámci společné spolupráce škol F. L. Čelakovského Strakonice a jejím německým partnerem Lobkowitz Realschule Neustadt/Waldnaab – výměnné pobyty, semináře, jednodenní vzájemné návštěvy škol ve výši 4 000 Kč.</w:t>
      </w:r>
    </w:p>
    <w:p>
      <w:pPr>
        <w:pStyle w:val="Normal"/>
        <w:rPr/>
      </w:pPr>
      <w:r>
        <w:rPr/>
        <w:t>Celkové náklady 95 euro (poplatek za 1 žáka, platí rodiče), náklady na dopravu 10 000 Kč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15"/>
        <w:ind w:left="60" w:right="60" w:hanging="0"/>
        <w:jc w:val="both"/>
        <w:rPr/>
      </w:pPr>
      <w:r>
        <w:rPr/>
        <w:t>Komise doporučuje RM souhlasit s poskytnutím</w:t>
      </w:r>
      <w:r>
        <w:rPr>
          <w:color w:val="008000"/>
        </w:rPr>
        <w:t xml:space="preserve"> </w:t>
      </w:r>
      <w:r>
        <w:rPr/>
        <w:t>příspěvku ve výši 4 000 Kč Základní škole F. L. Čelakovského, Jezerní 1280, Strakonice, IČO: 47255897 na zajištění návštěvy německého partnera Lobkowitz Realschule Neustadt an der Waldnaab ve městě Neustadt an der Waldnaab v rámci projektu Begegnungen im globalen Dorf ve dnech 18. – 22. 5. 2015. Příspěvek bude poskytnut z org. 202, reciproční fond.  (RO č. 21 – přesun částky 4 000 Kč z rozpočtu ŠCR, položky reciproční fond na navýšení příspěvku na provoz ZŠ F. L. Čelakovského)</w:t>
      </w:r>
      <w:r>
        <w:rPr>
          <w:color w:val="0000FF"/>
        </w:rPr>
        <w:t xml:space="preserve"> </w:t>
      </w:r>
    </w:p>
    <w:p>
      <w:pPr>
        <w:pStyle w:val="Zkladntext3"/>
        <w:rPr/>
      </w:pPr>
      <w:r>
        <w:rPr>
          <w:b/>
          <w:bCs/>
        </w:rPr>
        <w:t>Hlasováno: 3 pro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4) Různé</w:t>
      </w:r>
    </w:p>
    <w:p>
      <w:pPr>
        <w:pStyle w:val="Zkladntext3"/>
        <w:rPr/>
      </w:pPr>
      <w:r>
        <w:rPr/>
        <w:t xml:space="preserve">Na příštím jednání komise budou projednány doručené žádosti o dotace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 xml:space="preserve">Pan Michal Polata v 18:30 ukončil jednání komise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 xml:space="preserve">Termín dalšího zasedání – </w:t>
      </w:r>
      <w:r>
        <w:rPr>
          <w:b/>
          <w:bCs/>
        </w:rPr>
        <w:t>8. 4. 2015, v 15.30 hod. v malé zasedací místnosti MěÚ Strakonice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Zapsala: Bc. Martina Dubová</w:t>
      </w:r>
    </w:p>
    <w:p>
      <w:pPr>
        <w:pStyle w:val="Normal"/>
        <w:rPr/>
      </w:pPr>
      <w:r>
        <w:rPr/>
        <w:t xml:space="preserve">Odsouhlasil: Michal Polata, předseda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2"/>
    </w:rPr>
  </w:style>
  <w:style w:type="paragraph" w:styleId="Zkladntext2">
    <w:name w:val="Základní text 2"/>
    <w:basedOn w:val="Normal"/>
    <w:qFormat/>
    <w:pPr/>
    <w:rPr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0:00Z</dcterms:created>
  <dc:creator>dubovam</dc:creator>
  <dc:description/>
  <dc:language>en-US</dc:language>
  <cp:lastModifiedBy>Havrdova</cp:lastModifiedBy>
  <cp:lastPrinted>2015-04-08T08:04:00Z</cp:lastPrinted>
  <dcterms:modified xsi:type="dcterms:W3CDTF">2015-04-10T05:03:00Z</dcterms:modified>
  <cp:revision>3</cp:revision>
  <dc:subject/>
  <dc:title>Městský úřad Strakonice</dc:title>
</cp:coreProperties>
</file>